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внесении изменений от 18.12.2024 № 71  «О бюджете муниципального округа «Княжпогостский» на 2025 год и плановый период 2026 и 2027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сновные параметры доходной части бюджета на 2025-2027 годы не изменятся и составят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год- 1 109,077 млн. рублей;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6 год- 873 229,074 млн. рублей;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7 год- 927 751,101 млн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ую часть бюджета на 2025-202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на основании Приказа МФ РФ №82н, будут созданы укрупненные коды бюджетной классификации целевых стат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расходной части остаются без изменений: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год - 1 166,669 млн. рублей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026 год- 874,704 млн. рублей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7 год – 928,978 млн. рублей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Дефицит бюджета на 2025 год составит 57,591 млн. рублей, на 2026 год составит- 1,475 млн. рублей, на 2027 год- 1,226 млн. рублей.</w:t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32:00Z</dcterms:created>
  <dc:creator>Test</dc:creator>
  <dc:description/>
  <cp:keywords/>
  <dc:language>en-US</dc:language>
  <cp:lastModifiedBy>Sazonenko</cp:lastModifiedBy>
  <cp:lastPrinted>2025-12-03T15:49:00Z</cp:lastPrinted>
  <dcterms:modified xsi:type="dcterms:W3CDTF">2025-12-01T12:10:00Z</dcterms:modified>
  <cp:revision>81</cp:revision>
  <dc:subject/>
  <dc:title>ПОЯСНИТЕЛЬНАЯ ЗАПИСКА</dc:title>
</cp:coreProperties>
</file>